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39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ноября 2022 №643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беспечению безопасности людей на водных объектах города Орла во время проведения профилактической акции «Безопасный ле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3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72"/>
        <w:gridCol w:w="3969"/>
        <w:gridCol w:w="212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 xml:space="preserve">Установка запрещающих знаков «Переход по льду запрещен» и информационных стендов о мерах безопасности на льду на водоемах города Орла, обеспечение своевременного восстановления знаков в случае их порчи и утрат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 города Ор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 ноября </w:t>
            </w:r>
          </w:p>
          <w:p>
            <w:pPr>
              <w:pStyle w:val="Normal"/>
              <w:jc w:val="center"/>
              <w:rPr/>
            </w:pPr>
            <w:r>
              <w:rPr/>
              <w:t>2022 года           (по метеоусловиям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 xml:space="preserve">Рассмотрение вопросов обеспечения безопасности людей на водных объектах города Орла в осенне-зимний период 2022-2023  годов на заседании комиссии по предупреждению и ликвидации чрезвычайных ситуаций и обеспечению пожарной безопасности администрации  города Орл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я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4"/>
              </w:rPr>
              <w:t>Мониторинг мест массового выхода людей на лед, переходов по льду в местах зимнего отдыха и рыбалки на водных объектах с последующим предоставлением информации в управление по безопасности администрации города Ор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ые управления по районам администрации города Орла (М.В. Деркач,                      М.В. Барбашов, М.Г. Дохнадзе, С.М. Мерзли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Участие в совместных рейдах с сотрудниками ГУ МЧС России по Орловской области, УМВД России по городу Орлу  на водных объектах города Орла, с целью </w:t>
            </w:r>
            <w:r>
              <w:rPr/>
              <w:t xml:space="preserve">предупреждения происшествий в период ледостава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по Орловской области (по согласованию), УМВД России по городу Орлу  (по согласованию), управление по безопасности администрации города Орла  (И.В. Тарасов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материалов о правилах поведения на водоемах города в осенне-зимний период, об оказании первой помощи терпящим бедствие на льду, о состоянии ледового покрова, об угрозе подвижки льда в периоды оттепелей и ледохода, о происшествиях на льду для размещения в средствах массовой информации города Орла, в т.ч. на официальном сайте администрации города Ор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                          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                           (И.Е. Башкат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 ноябр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памяток о мерах безопасности на водных объектах  в осенне-зимний период в транспортных средствах, осуществляющих пассажирские перевозки по муниципальным маршрутам регулярных перевозок в городе Ор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правление жилищно-коммунального хозяйства и транспорта администрации города Орла (В.Н. Ничипор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 ноябр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реждениях образования и культуры занятий, бесед, инструктажей по мерам безопасности на водоемах города в осенне-зимний период (особенно в период зимних, весенних каникул), размещение стендов, классных уголков по соответствующей тематик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(С.Н. Шаров)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/>
              <w:t>(Л.Е. Осипенк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ающим населением и доведение до них памяток о правилах поведения на водоемах города Орла в осенне-зимни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организаций и учреждений город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правилах поведения на водоемах го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осенне-зимний пери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ые управления по районам администрации города Орла (М.В. Деркач,                      М.В. Барбашов, М.Г. Дохнадзе, С.М. Мерзликин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КУ «Объединенный муниципальный заказчик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уководители управляющих компаний города Орла                    (по согласованию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Е. Башкатова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окончания осенне-зимне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памяток о правилах поведения на водоемах города в осенне-зимний период в организациях торговли и питания города Ор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А.Е. Сурн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2 ноябр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5"/>
        <w:gridCol w:w="5035"/>
        <w:gridCol w:w="3987"/>
      </w:tblGrid>
      <w:tr>
        <w:trPr>
          <w:trHeight w:val="1020" w:hRule="atLeast"/>
        </w:trPr>
        <w:tc>
          <w:tcPr>
            <w:tcW w:w="578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езопасности           администрации города Орл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В. Тарас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0" w:gutter="0" w:header="720" w:top="1134" w:footer="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568" w:leader="none"/>
        <w:tab w:val="right" w:pos="151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58:00Z</dcterms:created>
  <dc:creator>User</dc:creator>
  <dc:description/>
  <cp:keywords/>
  <dc:language>en-US</dc:language>
  <cp:lastModifiedBy>Трахинина Жанна Викторовна</cp:lastModifiedBy>
  <cp:lastPrinted>2022-10-19T16:35:00Z</cp:lastPrinted>
  <dcterms:modified xsi:type="dcterms:W3CDTF">2022-11-16T09:12:00Z</dcterms:modified>
  <cp:revision>3</cp:revision>
  <dc:subject/>
  <dc:title>УТВЕРЖДАЮ</dc:title>
</cp:coreProperties>
</file>